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436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9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97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656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7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45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0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10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25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69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4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5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18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38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6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7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66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