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38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93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55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25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25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373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12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4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82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15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64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53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774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91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13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