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89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86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9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42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35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1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50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41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43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33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548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