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09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70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21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0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36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92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78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45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49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1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71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5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43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16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40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98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