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14957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3625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79839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84680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24533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34476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41546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71451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90562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51198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09667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53322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35946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4896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54473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