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2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21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624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42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11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11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22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213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4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670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8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9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68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