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8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377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268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873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284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932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094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506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279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065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800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695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447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235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726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83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216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