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916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437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79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488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606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778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151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480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224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169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123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785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195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775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168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