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689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232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717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797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131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735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427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851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642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72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250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355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527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