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53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62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23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50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91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7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0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2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52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55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9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9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860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1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43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2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