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41352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01778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79687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93370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65482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47562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93026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98996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93294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40098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09266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83086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21551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16348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27359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