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32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746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81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938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16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90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230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832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428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952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87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697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476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