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081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165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922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454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236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954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539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7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082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992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579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335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05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528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194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223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074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