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151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154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443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883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487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518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277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594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617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643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089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406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492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845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931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