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569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179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56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827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739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985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411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056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274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395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771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678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00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