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309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94176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67385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44303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79052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35431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43355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5174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11734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46551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97130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7827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05002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33465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18959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21558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90384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