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1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69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334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16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68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15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970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705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04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499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025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879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167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556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054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