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09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31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120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92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99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80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296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2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75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36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35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52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3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