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547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44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063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50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486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636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05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56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22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1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07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01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22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13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65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1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