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188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958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080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411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97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35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113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48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889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943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858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901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295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967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90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