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563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8224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02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7613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374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166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096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463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217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311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159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492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766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