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1331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5178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0969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0347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5139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6899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215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2014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2577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7121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715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071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9000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3304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6575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8842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681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