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049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546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536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501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258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795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280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072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605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436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266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962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314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943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015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