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997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163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452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55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07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979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80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700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378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76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55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803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00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