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76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679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36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148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450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56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959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23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518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836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84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123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53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05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953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576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091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