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728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245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840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598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553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112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700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779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192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751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41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840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620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220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515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