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4366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7008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9988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5939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839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3059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8816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9562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2063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89021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692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7485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67474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