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51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321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624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081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18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258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20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227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510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268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47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75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13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596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714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28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376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