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082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38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060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787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989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603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331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126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620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56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907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547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271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747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889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