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229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570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067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399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320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150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604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891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96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732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894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45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890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