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70914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98740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16807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22994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80253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56033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00039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53352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75192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73904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04377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08620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15406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95991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39441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58350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99044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