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228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268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617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68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077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005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644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961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994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782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34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514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777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135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623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