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954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968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886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563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359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717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059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638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636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764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053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824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546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