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537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5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0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67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87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3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76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878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144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2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3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3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008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8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846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25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83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