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53704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16327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97706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75821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51164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7159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34687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78932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44040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39588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97516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9733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58827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8522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5752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