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990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997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747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771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550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612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956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225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369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028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606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386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949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