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326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597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232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163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846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199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537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055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83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65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72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713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994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469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264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790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968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