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598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106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130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51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748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349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883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828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484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5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680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608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36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66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554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