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471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733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048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858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86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016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64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063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494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694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367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505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16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17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152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648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864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