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41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09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321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38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86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80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61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40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033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018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22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691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20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0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57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