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452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93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648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71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0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42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85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658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36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59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66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125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527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