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50561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65749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5359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20151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80376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27357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89774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32787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30581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19940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25453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7345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57444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73202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63812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98186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750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