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045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072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885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772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74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437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22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53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828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012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44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297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755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00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