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99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650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090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943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47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016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293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378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344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053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693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04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716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