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73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16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31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081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2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284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028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32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10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65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5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2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28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11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492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785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46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