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64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956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042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267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42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31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14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820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089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12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52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185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51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16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31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