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987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780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669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228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645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839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159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724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566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986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914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12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626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