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53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148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562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864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63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87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96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476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02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544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9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09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8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11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99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02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