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111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643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140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2147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7474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2918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4420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5314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5504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9480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2001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4550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1826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7325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4796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