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13903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67875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37186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28584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19491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33830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6509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07428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10614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24576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20937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43154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12256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